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Hoja 2 de 2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4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EESTNº8.- PROYECTO DE CONTINUIDAD PEDAGOGICA               ASIGNATURA: PROYECTO,DISEÑO Y EJECUCIÓN DE INSTALACIONES EL’ECTRICAS (Tercera entrega )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PELLIDO Y NOMBRE: PROFESOR DIAZ,CARLOS A.C.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EMAIL: </w:t>
      </w:r>
      <w:hyperlink r:id="rId2">
        <w:r>
          <w:rPr>
            <w:rStyle w:val="InternetLink"/>
            <w:sz w:val="32"/>
            <w:szCs w:val="32"/>
            <w:lang w:val="pt-BR"/>
          </w:rPr>
          <w:t>cardiazmor@gmail.com</w:t>
        </w:r>
      </w:hyperlink>
    </w:p>
    <w:p>
      <w:pPr>
        <w:pStyle w:val="Normal"/>
        <w:rPr/>
      </w:pPr>
      <w:r>
        <w:rPr>
          <w:sz w:val="32"/>
          <w:szCs w:val="32"/>
          <w:lang w:val="pt-BR"/>
        </w:rPr>
        <w:t>T.E. 4623-2730        Celular:1537678047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Leer e interpretar la información adjunta de Rele Programable Zelio y responder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1.-Que es la memoria RAM,ROM,PROM,EPROM y EEPROM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2.-Defina que es la CPU y cual es su función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3.-Cuales son y para que estan las unidades de E/S?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4.-Cuales son las características técnicas del Módulo de control</w:t>
      </w:r>
    </w:p>
    <w:p>
      <w:pPr>
        <w:pStyle w:val="Normal"/>
        <w:rPr/>
      </w:pPr>
      <w:r>
        <w:rPr>
          <w:sz w:val="32"/>
          <w:szCs w:val="32"/>
          <w:lang w:val="pt-BR"/>
        </w:rPr>
        <w:t>programable EASY 412-DC-RC de Klökner Moeller?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5.-Las salidas del Módulo de control programable Logo de Siemens estan aisladas galvanicamente.Por qué y cuales son sus limitaciones?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 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                                                      </w:t>
      </w:r>
      <w:r>
        <w:rPr>
          <w:sz w:val="32"/>
          <w:szCs w:val="32"/>
          <w:lang w:val="pt-BR"/>
        </w:rPr>
        <w:t>Profesor Carlos A.Diaz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diazmor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22:42:00Z</dcterms:created>
  <dc:creator>WinuE</dc:creator>
  <dc:description/>
  <dc:language>en-US</dc:language>
  <cp:lastModifiedBy>Toshiba-User</cp:lastModifiedBy>
  <cp:lastPrinted>2017-07-03T10:53:00Z</cp:lastPrinted>
  <dcterms:modified xsi:type="dcterms:W3CDTF">2020-04-03T22:42:00Z</dcterms:modified>
  <cp:revision>2</cp:revision>
  <dc:subject/>
  <dc:title>EESTNº1</dc:title>
</cp:coreProperties>
</file>