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BAJO PRÁCTICO PROCEDIMIENTOS TECNICOS 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244061"/>
        </w:rPr>
      </w:pPr>
      <w:r>
        <w:rPr>
          <w:b/>
          <w:color w:val="244061"/>
        </w:rPr>
        <w:t>IMPLEMENTACIÓN DE LOS SABERES DIGITALES.</w:t>
      </w:r>
    </w:p>
    <w:p>
      <w:pPr>
        <w:pStyle w:val="Normal"/>
        <w:rPr>
          <w:b/>
          <w:b/>
          <w:color w:val="244061"/>
        </w:rPr>
      </w:pPr>
      <w:r>
        <w:rPr>
          <w:b/>
          <w:color w:val="244061"/>
        </w:rPr>
      </w:r>
    </w:p>
    <w:p>
      <w:pPr>
        <w:pStyle w:val="Normal"/>
        <w:rPr/>
      </w:pPr>
      <w:r>
        <w:rPr/>
        <w:t>1) INVESTIGAR ACERCA DEL USO DE ELEMENTOS PARA PROTEGER Y PREVENIR ACCIDENTES. QUE TIPO DE SEÑALIZACIONES SE UTILIZAN EN LOS TALLERES?</w:t>
      </w:r>
    </w:p>
    <w:p>
      <w:pPr>
        <w:pStyle w:val="Normal"/>
        <w:rPr/>
      </w:pPr>
      <w:r>
        <w:rPr/>
        <w:t xml:space="preserve">2) MATERIALES. BUSCAR SU HISTORIA COMO Y PORQUE APARECEN, CLASIFICARLOS SEGÚN SUS USOS, MATERIALES DE USO INDUSTRIAL, ORIGEN DE FABRICACION. </w:t>
      </w:r>
    </w:p>
    <w:p>
      <w:pPr>
        <w:pStyle w:val="Normal"/>
        <w:rPr/>
      </w:pPr>
      <w:r>
        <w:rPr/>
        <w:t>3) CONFECCIONAR EL TRABAJO EN WORD, CON CARATULA, IMÁGENES, Y LA INFORMACION SOLICITADA. IMPRIMIR, COLOCAR EN FOLIO O CARPETA PARA SU ENTREGA.</w:t>
      </w:r>
    </w:p>
    <w:p>
      <w:pPr>
        <w:pStyle w:val="Normal"/>
        <w:rPr/>
      </w:pPr>
      <w:r>
        <w:rPr/>
        <w:t>Posible bibliografía: Libro TECNOLOGIA INDUSTRIAL 1 (Francisco Silva-José Emilio Sanz). También puede realizarse el trabajo consultando en l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</w:t>
      </w:r>
    </w:p>
    <w:p>
      <w:pPr>
        <w:pStyle w:val="Normal"/>
        <w:rPr/>
      </w:pPr>
      <w:r>
        <w:rPr/>
        <w:t xml:space="preserve">*CANTIDAD DE HOJAS +MAXIMAS 10 CARILLAS, -MINIMO 5 CARILLAS </w:t>
      </w:r>
    </w:p>
    <w:p>
      <w:pPr>
        <w:pStyle w:val="Normal"/>
        <w:rPr/>
      </w:pPr>
      <w:r>
        <w:rPr/>
        <w:t>*FECHA DE ENTREGA: AL REGRESAR AL COLEGIO (TALLER).</w:t>
      </w:r>
    </w:p>
    <w:p>
      <w:pPr>
        <w:pStyle w:val="Normal"/>
        <w:rPr/>
      </w:pPr>
      <w:r>
        <w:rPr/>
        <w:t>SE PUEDE HACER CONSULTAS AL PROFESOR VIA CORREO ELECTRONICO (E-MAIL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ATO: A4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TRA: ARIAL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LINEADO: 1,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15:00Z</dcterms:created>
  <dc:creator>PC</dc:creator>
  <dc:description/>
  <cp:keywords/>
  <dc:language>en-US</dc:language>
  <cp:lastModifiedBy>EEST Nº8 de Morón</cp:lastModifiedBy>
  <dcterms:modified xsi:type="dcterms:W3CDTF">2020-03-18T17:09:00Z</dcterms:modified>
  <cp:revision>6</cp:revision>
  <dc:subject/>
  <dc:title>TRABAJO PRÁCTICO SISTEMAS TECNOLOGICOS II</dc:title>
</cp:coreProperties>
</file>